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Arial" w:ascii="Arial" w:hAnsi="Arial"/>
          <w:b w:val="false"/>
          <w:bCs w:val="false"/>
          <w:color w:val="auto"/>
        </w:rPr>
        <w:t>Dear Marc:</w:t>
        <w:br/>
        <w:t>While remodeling our family room, I decided to get rid of a set of coffee table and side tables. They have glass tops and metal frames. Should I part with them or do you have a repurposing project for them?</w:t>
        <w:br/>
        <w:t>Monica</w:t>
      </w:r>
    </w:p>
    <w:p>
      <w:pPr>
        <w:pStyle w:val="TextBody"/>
        <w:rPr>
          <w:rStyle w:val="StrongEmphasis"/>
          <w:rFonts w:ascii="Arial;sans-serif" w:hAnsi="Arial;sans-serif" w:cs="Arial;sans-serif"/>
          <w:b w:val="false"/>
          <w:b w:val="false"/>
          <w:bCs w:val="false"/>
          <w:color w:val="auto"/>
        </w:rPr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ar Monica:</w:t>
        <w:br/>
        <w:t>Remodeling projects are fun as we usually find great supplies for repurposing projects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the beautiful weather we’ve been having, I’ve been in full “Summer mode”. I’m spending my time outside making great DIY projects for my patio and gard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oor furniture made of durable and weather-proof materials such as glass and metals make great repurposing suppli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or instance, with a little paint and some spare time, those drabby metal tables can be transformed into fabulous outdoor tabl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pplies:</w:t>
        <w:br/>
        <w:t>- Metal with Glass Top Tables</w:t>
        <w:br/>
        <w:t>- Outdoor Paint (Colour of your Choice)</w:t>
        <w:br/>
        <w:t>- Prim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ep 1:</w:t>
        <w:br/>
        <w:t>Remove the glass from the table top. Sand and prime the tab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ep 2:</w:t>
        <w:br/>
        <w:t>Paint the table in the colour of your choi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ep 3:</w:t>
        <w:br/>
        <w:t>Replace the glass on the table top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ep 4:</w:t>
        <w:br/>
        <w:t>Voila! This old table has been transformed into a fabulous outdoor accent!</w:t>
      </w:r>
    </w:p>
    <w:p>
      <w:pPr>
        <w:pStyle w:val="TextBody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  <w:br/>
        <w:t>Marc Atiyolil is a celebrity designer, the Editor-in-Chief of Canadian Home Trends Magazine, a design expert on CTV and the host of the Marc Atiyolil Show on www.MarcAtiyolil.com. Catch Season 2 every Thursday at 2pm. To submit a question, visit www.MarcAtiyolil.com</w:t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</w:r>
    </w:p>
    <w:p>
      <w:pPr>
        <w:pStyle w:val="TextBody"/>
        <w:spacing w:before="0" w:after="0"/>
        <w:rPr>
          <w:rFonts w:ascii="Arial;sans-serif" w:hAnsi="Arial;sans-serif" w:cs="Arial;sans-serif"/>
        </w:rPr>
      </w:pPr>
      <w:r>
        <w:rPr>
          <w:rFonts w:cs="Arial;sans-serif" w:ascii="Arial;sans-serif" w:hAnsi="Arial;sans-serif"/>
        </w:rPr>
        <w:t>COPYRIGHT 2012 - Marc Atiyolil Media Inc.</w:t>
      </w:r>
    </w:p>
    <w:p>
      <w:pPr>
        <w:pStyle w:val="TextBody"/>
        <w:spacing w:before="0" w:after="12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0:33:49Z</dcterms:created>
  <dc:creator/>
  <dc:description/>
  <dc:language>en-US</dc:language>
  <cp:lastModifiedBy/>
  <cp:revision>0</cp:revision>
  <dc:subject/>
  <dc:title/>
</cp:coreProperties>
</file>