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Arial;sans-serif" w:ascii="Arial;sans-serif" w:hAnsi="Arial;sans-serif"/>
          <w:color w:val="auto"/>
        </w:rPr>
        <w:t xml:space="preserve">Dear Marc: </w:t>
        <w:br/>
        <w:t xml:space="preserve">We restored an old house and replaced all the old Victorian pane windows with new energy efficient windows. I'm left with a stack of antique windows and it would be a shame to get rid of them! Do you know of any projects that use and repurpose vintage windows? </w:t>
        <w:br/>
        <w:t>Emily</w:t>
        <w:br/>
        <w:br/>
      </w:r>
      <w:r>
        <w:rPr>
          <w:rStyle w:val="StrongEmphasis"/>
          <w:rFonts w:cs="Arial;sans-serif" w:ascii="Arial;sans-serif" w:hAnsi="Arial;sans-serif"/>
          <w:b w:val="false"/>
          <w:bCs w:val="false"/>
          <w:color w:val="auto"/>
        </w:rPr>
        <w:t xml:space="preserve">Dear Emily: </w:t>
        <w:br/>
        <w:t xml:space="preserve">I attended a beautiful wedding this summer and saw a great DIY project using vintage single pane windows. It was the wedding of our dear friends, Serge and Kayla. It was a beautiful reception and designed in a style that could only be described as rustic meets elegance. </w:t>
        <w:br/>
        <w:br/>
        <w:t>As we were greeted at the door, we were then directed to seating charts framed in a vintage window. As usual as soon as the piece caught my eye, my "design wheels" started spinning. It was a brilliant and exquisite idea! Although, the big question was “how could I repurpose this idea and use it in the interior of a home?”</w:t>
        <w:br/>
        <w:br/>
        <w:t>That same weekend, I hunted for vintage windows. I found a few at a flea market and came up with this great vintage wall hanging project.</w:t>
        <w:br/>
        <w:br/>
        <w:t>Supplies:</w:t>
        <w:br/>
        <w:t>- Single pane vintage window</w:t>
        <w:br/>
        <w:t xml:space="preserve">- Black and white photos </w:t>
        <w:br/>
        <w:t xml:space="preserve">- Double-sided tape </w:t>
      </w:r>
    </w:p>
    <w:p>
      <w:pPr>
        <w:pStyle w:val="TextBody"/>
        <w:spacing w:before="0" w:after="0"/>
        <w:rPr/>
      </w:pPr>
      <w:r>
        <w:rPr>
          <w:rFonts w:cs="Arial;sans-serif" w:ascii="Arial;sans-serif" w:hAnsi="Arial;sans-serif"/>
        </w:rPr>
        <w:t>- Wire</w:t>
        <w:br/>
        <w:br/>
        <w:t xml:space="preserve">Step 1: </w:t>
        <w:br/>
        <w:t xml:space="preserve">Print black and white photos in the size of your choice. </w:t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  <w:t>Step 2:</w:t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  <w:t>Using double-sided tape, adhere the photos to the glass.</w:t>
        <w:br/>
        <w:br/>
        <w:t xml:space="preserve">Step 3: </w:t>
        <w:br/>
        <w:t xml:space="preserve">Attach a piece of wire to the window's existing hinges and have the wire run along the top of the frame. </w:t>
        <w:br/>
        <w:br/>
        <w:t xml:space="preserve">Step 4: </w:t>
        <w:br/>
        <w:t xml:space="preserve">Voila, your old window has been transformed into a stunning wall hanging! </w:t>
      </w:r>
    </w:p>
    <w:p>
      <w:pPr>
        <w:pStyle w:val="TextBody"/>
        <w:rPr/>
      </w:pPr>
      <w:r>
        <w:rPr>
          <w:rFonts w:cs="Arial" w:ascii="Arial" w:hAnsi="Arial"/>
        </w:rPr>
        <w:br/>
      </w:r>
      <w:r>
        <w:rPr>
          <w:rFonts w:cs="Arial;sans-serif" w:ascii="Arial;sans-serif" w:hAnsi="Arial;sans-serif"/>
        </w:rPr>
        <w:br/>
        <w:t>Marc Atiyolil is a celebrity designer, the Editor-in-Chief of Canadian Home Trends Magazine, a design expert on CTV and the host of the Marc Atiyolil Show on www.MarcAtiyolil.com. Catch Season 2 every Thursday at 2pm. To submit a question, visit www.MarcAtiyolil.com</w:t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  <w:t>COPYRIGHT 2012 - Marc Atiyolil Media Inc.</w:t>
      </w:r>
    </w:p>
    <w:p>
      <w:pPr>
        <w:pStyle w:val="TextBody"/>
        <w:spacing w:before="0" w:after="12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altName w:val="sans-serif"/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0:33:49Z</dcterms:created>
  <dc:creator/>
  <dc:description/>
  <dc:language>en-US</dc:language>
  <cp:lastModifiedBy/>
  <cp:revision>0</cp:revision>
  <dc:subject/>
  <dc:title/>
</cp:coreProperties>
</file>