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0" w:after="240"/>
        <w:rPr>
          <w:rFonts w:eastAsia="Times New Roman"/>
          <w:kern w:val="0"/>
          <w:lang w:eastAsia="en-US"/>
        </w:rPr>
      </w:pPr>
      <w:r>
        <w:rPr>
          <w:rFonts w:eastAsia="Times New Roman"/>
          <w:kern w:val="0"/>
          <w:lang w:eastAsia="en-US"/>
        </w:rPr>
        <w:t xml:space="preserve">Dear Marc: </w:t>
        <w:br/>
        <w:t xml:space="preserve">I found a set of cutlery at a garage sale for dirt cheap! I've heard that people have re-purposed spoons and forks to make different things. I have a pair of pliers and I'm eager to learn what I can do with my new purchase. Any ideas? </w:t>
        <w:br/>
        <w:t>Mackenzie</w:t>
        <w:br/>
        <w:br/>
        <w:t xml:space="preserve">Dear Mackenzie: </w:t>
        <w:br/>
        <w:t xml:space="preserve">Did you know you can use a spoon to hang up your jacket? Well, a bent spoon that is. </w:t>
        <w:br/>
        <w:br/>
        <w:t xml:space="preserve">Cutlery is one of those things: we all have some - some are fancy, while others offer a more sleek look. Whichever your desired style, it's quite easy to purchase spare cutlery for this project at a flea market, garage sale etc. </w:t>
        <w:br/>
        <w:br/>
        <w:t xml:space="preserve">Supplies: </w:t>
        <w:br/>
        <w:t>- Spoon</w:t>
        <w:br/>
        <w:t>- Pliers</w:t>
        <w:br/>
        <w:t>- Drill with bit</w:t>
        <w:br/>
        <w:t>- Screw</w:t>
        <w:br/>
        <w:t>- Hammer</w:t>
        <w:br/>
        <w:br/>
        <w:t xml:space="preserve">Step 1: </w:t>
        <w:br/>
        <w:t>Lay the spoon wrong side up on a sturdy surface and hit the scoop with the hammer to flatten its "bubble". Drill a hole in the middle of the spoon's now flattened scoop. This is where the screw will hold the "hook" to the wall.</w:t>
        <w:br/>
        <w:br/>
        <w:t>Step 2:</w:t>
        <w:br/>
        <w:t xml:space="preserve">While holding the spoon from each end, bend the spoon to a forty-five degree angle. </w:t>
        <w:br/>
        <w:br/>
        <w:t xml:space="preserve">Step 3: </w:t>
        <w:br/>
        <w:t xml:space="preserve">Screw the spoon to the wall and there you have it- it has been transformed into a sleek wall hook! 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eastAsia="en-US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0"/>
          <w:lang w:eastAsia="en-US"/>
        </w:rPr>
        <w:t>Marc Atiyolil is a celebrity designer, the Editor-in-Chief of Home Trends Magazine, a design expert on CTV and the host of the Marc Atiyolil Show on www.MarcAtiyolil.com. Catch Season 2 every Thursday at 2pm. To submit a question, visit www.MarcAtiyolil.com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br/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lang w:eastAsia="en-US"/>
        </w:rPr>
        <w:t>COPYRIGHT 2012 - Marc Atiyolil Media Inc.</w:t>
      </w:r>
    </w:p>
    <w:p>
      <w:pPr>
        <w:pStyle w:val="TextBody"/>
        <w:spacing w:before="0" w:after="0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0:33:00Z</dcterms:created>
  <dc:creator/>
  <dc:description/>
  <cp:keywords/>
  <dc:language>en-US</dc:language>
  <cp:lastModifiedBy>Student</cp:lastModifiedBy>
  <dcterms:modified xsi:type="dcterms:W3CDTF">2012-07-03T17:48:00Z</dcterms:modified>
  <cp:revision>2</cp:revision>
  <dc:subject/>
  <dc:title/>
</cp:coreProperties>
</file>