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abulous Spring Garden Hose Wreath DIY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oject Designed by Nicholas Rosaci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Style w:val="StrongEmphasis"/>
          <w:rFonts w:cs="Arial" w:ascii="Arial" w:hAnsi="Arial"/>
        </w:rPr>
        <w:t>Materials Required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>
          <w:rFonts w:cs="Arial" w:ascii="Arial" w:hAnsi="Arial"/>
        </w:rPr>
        <w:t>Standard Green or other coloured garden hose (short length)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>Lightweight fabric Garden Gloves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>Glue Gun and Glue Sticks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>Rubber coated Wire Twist ties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>Pipe-cleaners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>Faux Flower Blooms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>Decorative Ribbon / Bow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283"/>
        <w:rPr>
          <w:rFonts w:ascii="Arial" w:hAnsi="Arial" w:cs="Arial"/>
        </w:rPr>
      </w:pPr>
      <w:r>
        <w:rPr>
          <w:rFonts w:cs="Arial" w:ascii="Arial" w:hAnsi="Arial"/>
        </w:rPr>
        <w:t>Hardware to hang wreath</w:t>
      </w:r>
    </w:p>
    <w:p>
      <w:pPr>
        <w:pStyle w:val="TextBody"/>
        <w:rPr/>
      </w:pPr>
      <w:r>
        <w:rPr>
          <w:rStyle w:val="StrongEmphasis"/>
          <w:rFonts w:cs="Arial" w:ascii="Arial" w:hAnsi="Arial"/>
        </w:rPr>
        <w:t>Instructions</w:t>
      </w:r>
    </w:p>
    <w:p>
      <w:pPr>
        <w:pStyle w:val="TextBody"/>
        <w:rPr>
          <w:rStyle w:val="StrongEmphasis"/>
          <w:rFonts w:ascii="Arial" w:hAnsi="Arial" w:cs="Arial"/>
        </w:rPr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. Wind the garden hose into a circular wreath shape and discreetly secure with wire twist ties or a dab of hot glue to keep the hose from unraveling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2. Create a large bow with the ribbon and use a pipe cleaner to pinch the middle of the ribbon. Affix the garden gloves to the back of the bow using the same pipe-cleaner ends twisted to keep in plac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3. Attach the bow / garden glove assembly to the front of the garden hose with hot glue or a twisted pipe-cleaner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4. Discreetly affix the faux flower blooms along 1/3rd section of the hose where the bow and garden glove assembly is attached, and secure in place with a dab of hot glue, twisted pipe-cleaners or the stems of the blooms. Pick bloom colours that will complement the colour of the garden hos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5. Hang wreath on door for a whimsical and fun spring summer effe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20:13:38Z</dcterms:created>
  <dc:creator>rebecca  sawatzky</dc:creator>
  <dc:description/>
  <dc:language>en-US</dc:language>
  <cp:lastModifiedBy/>
  <cp:revision>0</cp:revision>
  <dc:subject/>
  <dc:title/>
</cp:coreProperties>
</file>