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100" w:after="1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ating a Patio in the City: Jo Alcorn's Tips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Less is Mor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small spaces don’t add too many colours using plants and décor. Keep it simple so that it is easy on the eyes and gives the viewer the illusion of a larger area.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Create Privacy from Neighbours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designing a balcony in a city, privacy is always an issue. I found this great white lattice at The Home Depot. I turned it sideways, attached it to the balcony railing and added greenery in front, creating an intimate and functional privacy screen. I also added an umbrella, not to block the sun, but to block the view of the neighbours above me, taking away that fish bowl feeling and creating a relaxing room.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Drown Out Noise Pollution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at extra touch, I added a water fountain to drown out road traffic and give the illusion of being near a lake. It is also a nice visual and conversational piece.</w:t>
      </w:r>
    </w:p>
    <w:p>
      <w:pPr>
        <w:pStyle w:val="Normal"/>
        <w:spacing w:lineRule="atLeast" w:line="100" w:before="100" w:after="100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br/>
      </w:r>
      <w:r>
        <w:rPr>
          <w:rFonts w:eastAsia="Arial" w:cs="Arial" w:ascii="Arial" w:hAnsi="Arial"/>
          <w:b/>
          <w:bCs/>
          <w:sz w:val="24"/>
          <w:szCs w:val="24"/>
        </w:rPr>
        <w:br/>
        <w:t>Patio Designed by Jo Alcorn, As Seen In Canadian Home Trends Magazine Summer 2014</w:t>
      </w:r>
    </w:p>
    <w:p>
      <w:pPr>
        <w:pStyle w:val="Normal"/>
        <w:spacing w:lineRule="atLeast" w:line="100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nadian Home Trends Magazine gives you a personal tour of the most stunning homes and condos. In each issue, you are given the tools to recreate designer spaces you’ve always dreamt of having at home, in-depth renovation and design advice, and the best places to shop. To subscribe, visit www.CanadianHomeTrends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0:58:00Z</dcterms:created>
  <dc:creator>User</dc:creator>
  <dc:description/>
  <dc:language>en-US</dc:language>
  <cp:lastModifiedBy>User</cp:lastModifiedBy>
  <dcterms:modified xsi:type="dcterms:W3CDTF">2014-07-25T0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