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eaming of a White Christmas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WE LOVE THIS LOOK</w:t>
      </w:r>
      <w:r>
        <w:rPr>
          <w:rFonts w:cs="Arial" w:ascii="Arial" w:hAnsi="Arial"/>
          <w:sz w:val="24"/>
          <w:szCs w:val="24"/>
        </w:rPr>
        <w:t xml:space="preserve"> because it is elegant and timeless. Whites and creams paired with elegant coppers and golds give the space a feeling of luxury that will never go out of styl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OW TO CREATE THIS LOOK</w:t>
      </w:r>
      <w:r>
        <w:rPr>
          <w:rFonts w:cs="Arial" w:ascii="Arial" w:hAnsi="Arial"/>
          <w:sz w:val="24"/>
          <w:szCs w:val="24"/>
        </w:rPr>
        <w:t xml:space="preserve"> Mixing materials is the perfect way to create a space with plenty of visual interest. Here, a mixture of white, cream, gold, copper and brass work together to create a clean but interesting design scheme. A few darker accents like the chair legs and side table help to ground the space. A patterned rug adds visual interest and texture to the room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rt with a fabulous fireplace (Valor Fireplaces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y out a luxurious gold print rug. (H5 Décor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d elegant comfort with a plush arm chair, classic side table and gold lamp. (Décor-Rest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Create holiday charm on the mantel with white and gold stockings,a  few gold trees and classic wrought iron lanterns (HomeSense, Canadian Tire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ll the mantel décor together with a cream and gold scalloped mirror. (Union Lighting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Place a pretty tree decked out in gold and copper tone ornaments, a pretty gold tree skirt and a few whimsical Christmas deer. (Canadian Tire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ish off the look by coordinating accessories like a gold tin-tuck tissue box. (Scotties)</w:t>
      </w:r>
    </w:p>
    <w:p>
      <w:pPr>
        <w:pStyle w:val="ListParagraph"/>
        <w:spacing w:lineRule="auto" w:line="240" w:before="280" w:after="280"/>
        <w:contextualSpacing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As Seen In Canadian Home Trends Magazine Fall 2014, Design Board by Christina Marzilli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Canadian Home Trends Magazine gives you a personal tour of the most stunning homes and condos. In each issue, you are given the tools to recreate designer spaces you’ve always dreamt of having at home, in-depth renovation and design advice, and the best places to shop. To subscribe, visit www.CanadianHomeTrends.com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21:30:00Z</dcterms:created>
  <dc:creator>User</dc:creator>
  <dc:description/>
  <dc:language>en-US</dc:language>
  <cp:lastModifiedBy>User</cp:lastModifiedBy>
  <dcterms:modified xsi:type="dcterms:W3CDTF">2014-12-08T21:46:00Z</dcterms:modified>
  <cp:revision>2</cp:revision>
  <dc:subject/>
  <dc:title/>
</cp:coreProperties>
</file>