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iggest mistake buyers make is not fully appreciating or understanding the impact that a properly staged property will have on their final selling price. People who are looking to buy your home need to see the property as theirs, not you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bara Cochran, expert stager, says; “ For every dollar a home seller does not invest in condition work, a buyer will deduct at least three dollars”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OP FIVE ACTIONS TO 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: CL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 every surface in and out — floors, walls, ceiling/lights and window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: PA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k at least two-thirds of every closet and all personal items including family photos, certificates, valuables, medication, any inappropriate material and a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: PAI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nt all surfaces including walls in a neutral colour throughout to maximize flow, trim in white, stair railings in white with black handrai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: REPA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air anything that is broken or crack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VE: REPL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lace and update anything older than five years including taps, light fixtures, shower heads, door handles and counter tops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xt by Christine Rae, StagingTraining.com, As Seen In Canadian Home Trends Magazi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 xml:space="preserve">Canadian Home Trends Magazine gives you a personal tour of the most stunning homes and condos. In each issue, you are given the tools to recreate designer spaces you’ve always dreamt of having at home, in-depth renovation and design advice, and the best places to shop. To subscribe, visit </w:t>
      </w:r>
      <w:hyperlink r:id="rId2">
        <w:r>
          <w:rPr>
            <w:rStyle w:val="InternetLink"/>
            <w:rFonts w:cs="Arial" w:ascii="Arial" w:hAnsi="Arial"/>
            <w:b/>
            <w:bCs/>
            <w:color w:val="002CFF"/>
            <w:sz w:val="24"/>
            <w:szCs w:val="24"/>
            <w:u w:val="none"/>
            <w:shd w:fill="FFFFFF" w:val="clear"/>
          </w:rPr>
          <w:t>www.CanadianHomeTrends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torsnewsroom.com/?email_id=5&amp;user_id=0&amp;demo=1&amp;urlpassed=aHR0cDovL3d3dy5DYW5hZGlhbkhvbWVUcmVuZHMuY29t&amp;controller=stats&amp;action=analyse&amp;wysija-page=1&amp;wysijap=subscrip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49:00Z</dcterms:created>
  <dc:creator>User</dc:creator>
  <dc:description/>
  <dc:language>en-US</dc:language>
  <cp:lastModifiedBy>User</cp:lastModifiedBy>
  <dcterms:modified xsi:type="dcterms:W3CDTF">2015-05-14T18:51:00Z</dcterms:modified>
  <cp:revision>1</cp:revision>
  <dc:subject/>
  <dc:title/>
</cp:coreProperties>
</file>