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signer Jacklynn Little and her husband Mark, a professional in the finance industry, have lived in their midtown Toronto home for seven years. Jacklynn wanted a room that displayed her professional skills while providing an inviting interlude for friends and family. “My home should reflect my work and myself,” Jacklynn not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hen Jacklynn visualized her living room’s redesign, it was still wearing builder’s beige. To visually expand the space, Jacklynn chose a flat, black paint for the walls. The white ceiling, mouldings, and shelving create a crisp frame for the room’s carefully edited furniture and accessories. “I wanted the room to be warm, but dramatic,” she say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 preparing for a redesign, Jacklyn advises that “preparation” is the first step. She began with a design board, a budget, and a plan. “Don’t start until you have everything ready,” she advises. “Creativity comes together when you have a budget.”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handsome couch and white chair face the fireplace, while resting on bold baroque-patterned carpet tiles. They are poised to greet visitors who enter through the living room’s glass-insert, French doors. Side tables, clad in Carerra marble with bronzed legs, add a dash of ‘Je ne sais quoi’ to the grouping. “The first things I purchased were the side tables. I knew they would be perfect,” Jacklynn comments. The living room’s upholstered furniture are Jacklynn’s “investment” pieces suited out in neutral colour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cklynn describes the room’s style as contemporary and comfortable “rustic French country.” The pillow patterns, with their shades of yellow, black, white, and taupe bring a bounce of colour. Accessories like the pocket watch clock, Eiffel Tower sculpture, and gilded antelope head insert a touch of whimsy to the tailored roo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fireplace, with its traditional trim, continues the room’s emphasis on elegantly sculpted silhouettes found in the white tables, accessories, and cabinetry. A gold foil mirror, metallic finishes, glass and ceramics reflect light coming in through the windows and Juliette balcony. “I like mixing metallics,” Jacklynn comments. She advises striking a balance when using silver and gold or pewter and bronz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o the fireplace’s right is a cosy tableau. A white drop-leaf table and two straight back chairs provide Mark and Jacklynn with a niche for intimate dinners. The chairs, a gift from a friend, were repainted in black lacquer. The chairs’ print upholstery restates the room’s black and white theme. Jacklynn believes that when mixing and matching patterns and solids a blending of five is “perfect.”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o the fireplace’s left, tucked into a nook, an upholstered chair and ottoman warmed by a yellow throw, offer a place for quiet reflection. Above, a vivid painting in a metallic frame, paraphrases the room’s colour themes of yellow, celadon green, bright white, and deep black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My husband loves it. My friends think it’s amazing,” Jacklynn comments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Style w:val="StrongEmphasis"/>
          <w:rFonts w:ascii="Arial" w:hAnsi="Arial" w:cs="Arial"/>
          <w:shd w:fill="FFFFFF" w:val="clear"/>
        </w:rPr>
      </w:pPr>
      <w:r>
        <w:rPr>
          <w:rFonts w:cs="Arial" w:ascii="Arial" w:hAnsi="Arial"/>
          <w:i/>
          <w:iCs/>
        </w:rPr>
        <w:t>Text by J. Lynn Fraser, Photography by Stephani Buchman, Produced by Canadian Home Trends Magazine</w:t>
      </w:r>
    </w:p>
    <w:p>
      <w:pPr>
        <w:pStyle w:val="TextBody"/>
        <w:rPr>
          <w:rFonts w:ascii="Arial Black" w:hAnsi="Arial Black" w:cs="Arial Black"/>
        </w:rPr>
      </w:pPr>
      <w:r>
        <w:rPr>
          <w:rStyle w:val="StrongEmphasis"/>
          <w:rFonts w:cs="Arial" w:ascii="Arial" w:hAnsi="Arial"/>
          <w:shd w:fill="FFFFFF" w:val="clear"/>
        </w:rPr>
        <w:t xml:space="preserve">Canadian Home Trends Magazine gives you a personal tour of the most stunning homes and condos. In each issue, you are given the tools to recreate designer spaces you’ve always dreamt of having at home, in-depth renovation and design advice, and the best places to shop. To subscribe, visit </w:t>
      </w:r>
      <w:hyperlink r:id="rId2">
        <w:r>
          <w:rPr>
            <w:rStyle w:val="InternetLink"/>
            <w:rFonts w:cs="Arial" w:ascii="Arial" w:hAnsi="Arial"/>
            <w:b/>
            <w:b/>
            <w:bCs/>
            <w:strike w:val="false"/>
            <w:dstrike w:val="false"/>
            <w:color w:val="002CFF"/>
            <w:u w:val="none"/>
          </w:rPr>
          <w:t>www.CanadianHomeTrends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/>
      </w:pPr>
      <w:r>
        <w:rPr>
          <w:rStyle w:val="StrongEmphasis"/>
          <w:rFonts w:cs="Arial Black" w:ascii="Arial Black" w:hAnsi="Arial Black"/>
        </w:rPr>
        <w:t>Photo Source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Space Designed by Jacklynn Little Interiors, www.jacklynnlittleinteriors.com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Photographer, Stephani Buchman Photography, www.stephanibuchmanphotography.com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Sofa, Two Chairs and Ottoman, Gresham House Furniture,  www.greshamhousefurniture.com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Drapery Fabric and Flower Fabric Pattern, Landsmeer, Tonic Living, www.tonicliving.ca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Other Fabric, Designer Fabric Outlet, www.designerfabrics.ca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Pillow and Drapery Sewing, Tonic Living, www.tonicliving.com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Side Tables, Elte, www.elte.ca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Carpet, FLOR Carpet Tiles, www.flor.com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White Book Cases, IKEA, www.ikea.ca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Paint on the Back of the Bookcase, Black, Benjamin Moore, www.benjaminmoore.ca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White TV Cabinet, Crate and Barrel, www.crateandbarrel.ca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Wall Paint Colour, Pitch Black, Estate Emulsion by Farrow &amp; Ball, www.farrow-ball.com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Crown Moulding, Trim and Ceiling Paint, Oxford White in Eggshell, Benjamin Moore, www.benjaminmoore.ca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Animal Head, Large Clock, Vases, Round Mirror, Basket, and Throw, HomeSense, www.homesense.ca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Small Tray, West Elm, www.westelm.ca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Paint Colour Used on Tray, Grey Owl, Benjamin Moore, www.benjaminmoore.ca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Pictures on the Wall, IKEA, www.ikea.ca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Arial Black" w:hAnsi="Arial Black" w:cs="Arial Black"/>
        </w:rPr>
      </w:pPr>
      <w:r>
        <w:rPr/>
        <w:t>Spray Paint Used on Pictures, Gold, Krylon, www.krylon.c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 Black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itorsnewsroom.com/?email_id=5&amp;user_id=0&amp;demo=1&amp;urlpassed=aHR0cDovL3d3dy5DYW5hZGlhbkhvbWVUcmVuZHMuY29t&amp;controller=stats&amp;action=analyse&amp;wysija-page=1&amp;wysijap=subscription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20:44:34Z</dcterms:created>
  <dc:creator>Crystal Shore</dc:creator>
  <dc:description/>
  <dc:language>en-US</dc:language>
  <cp:lastModifiedBy/>
  <cp:revision>0</cp:revision>
  <dc:subject/>
  <dc:title/>
</cp:coreProperties>
</file>