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Marc’s Insider Secrets to the Perfect Bathroom Design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The most common renovation that readers of Canadian Home Trends Magazine are currently undertaking is the bathroom so not surprisingly, I receive a lot of questions from homeowners on bathroom design topics. These questions often include a common thread: how do you create a stunning bathroom that is timeless while incorporating today’s hottest trends at the same time? I love this bathroom because it perfectly displays my three favourite bathroom design secrets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ADDING UNEXPECTED TOUCHES</w:t>
      </w:r>
      <w:r>
        <w:rPr>
          <w:rFonts w:eastAsia="Times New Roman" w:cs="Arial" w:ascii="Arial" w:hAnsi="Arial"/>
          <w:sz w:val="24"/>
          <w:szCs w:val="24"/>
        </w:rPr>
        <w:t xml:space="preserve"> to a bathroom is the perfect way to create a memorable space. Think outside the box when choosing materials and designing a space. An open shower area with a porcelain tile floor that mimics the look of hardwood creates an unexpected first impression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MIX IT UP</w:t>
      </w:r>
      <w:r>
        <w:rPr>
          <w:rFonts w:eastAsia="Times New Roman" w:cs="Arial" w:ascii="Arial" w:hAnsi="Arial"/>
          <w:sz w:val="24"/>
          <w:szCs w:val="24"/>
        </w:rPr>
        <w:t xml:space="preserve"> with different textures, colours and styles. Crisp white porcelain paired with elegant black fixtures creates a cool, modern feel that is perfectly balanced by warm wood tones and a soft blue-grey colour schem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EMBRACE NATURE</w:t>
      </w:r>
      <w:r>
        <w:rPr>
          <w:rFonts w:eastAsia="Times New Roman" w:cs="Arial" w:ascii="Arial" w:hAnsi="Arial"/>
          <w:sz w:val="24"/>
          <w:szCs w:val="24"/>
        </w:rPr>
        <w:t xml:space="preserve"> to give your bathroom a spa-like feel. Take advantage of a fabulous view by placing a freestanding tub in front of a large window. Wood and stone nature-inspired pieces, accented with fresh flowers, help complete this look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MARC’S PICK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</w:rPr>
        <w:t xml:space="preserve">Brizo Sotria Collection Faucets and Matching Accessories, Splashes Bath &amp; Kitchen, </w:t>
      </w:r>
      <w:hyperlink r:id="rId2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splashesonline.com</w:t>
        </w:r>
      </w:hyperlink>
      <w:r>
        <w:rPr>
          <w:rFonts w:eastAsia="Times New Roman"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hotos by Brizo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4"/>
          <w:szCs w:val="24"/>
        </w:rPr>
        <w:t xml:space="preserve">Optik F Tub, MAAX, </w:t>
      </w:r>
      <w:hyperlink r:id="rId3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maax.com</w:t>
        </w:r>
      </w:hyperlink>
      <w:r>
        <w:rPr>
          <w:rFonts w:eastAsia="Times New Roman"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4"/>
          <w:szCs w:val="24"/>
        </w:rPr>
        <w:t xml:space="preserve">Knoxwood Porcelain Tile, Spice, Marazzi, </w:t>
      </w:r>
      <w:hyperlink r:id="rId4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marazziusa.com</w:t>
        </w:r>
      </w:hyperlink>
      <w:r>
        <w:rPr>
          <w:rFonts w:eastAsia="Times New Roman"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4"/>
          <w:szCs w:val="24"/>
        </w:rPr>
        <w:t xml:space="preserve">Paint, Reading Room A1444 (Walls), Inspiration White A0134 (Trim), Dulux Paints, </w:t>
      </w:r>
      <w:hyperlink r:id="rId5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dulux.ca</w:t>
        </w:r>
      </w:hyperlink>
      <w:r>
        <w:rPr>
          <w:rFonts w:eastAsia="Times New Roman"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4"/>
          <w:szCs w:val="24"/>
        </w:rPr>
        <w:t xml:space="preserve">Trent Armless Chair, Decorium, </w:t>
      </w:r>
      <w:hyperlink r:id="rId6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decorium.com</w:t>
        </w:r>
      </w:hyperlink>
      <w:r>
        <w:rPr>
          <w:rFonts w:eastAsia="Times New Roman"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4"/>
          <w:szCs w:val="24"/>
        </w:rPr>
        <w:t xml:space="preserve">Pendant Light, Royal Lighting, </w:t>
      </w:r>
      <w:hyperlink r:id="rId7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royallighting.com</w:t>
        </w:r>
      </w:hyperlink>
      <w:r>
        <w:rPr>
          <w:rFonts w:eastAsia="Times New Roman"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Tondo Bowl, Crate and Barrel, </w:t>
      </w:r>
      <w:hyperlink r:id="rId8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 crateandbarrel.ca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Text by Marc Atiyolil, Photo by Brizo, Produced by Canadian Home Trends Magazine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Marc Atiyolil is the Editor-in-Chief of Canadian Home Trends Magazine and the co-host of the Marc &amp; Mandy Show (visit MarcandMandy.com for local listings). </w:t>
      </w:r>
      <w:r>
        <w:rPr>
          <w:rFonts w:cs="Arial" w:ascii="Arial" w:hAnsi="Arial"/>
          <w:b/>
          <w:sz w:val="24"/>
          <w:szCs w:val="24"/>
        </w:rPr>
        <w:t>Marc is an avid promoter of breaking down the myths of design and offering simple alternatives to complicated design processes.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lashesonline.com/" TargetMode="External"/><Relationship Id="rId3" Type="http://schemas.openxmlformats.org/officeDocument/2006/relationships/hyperlink" Target="http://www.maax.com/" TargetMode="External"/><Relationship Id="rId4" Type="http://schemas.openxmlformats.org/officeDocument/2006/relationships/hyperlink" Target="http://www.marazziusa.com/" TargetMode="External"/><Relationship Id="rId5" Type="http://schemas.openxmlformats.org/officeDocument/2006/relationships/hyperlink" Target="http://www.dulux.ca/" TargetMode="External"/><Relationship Id="rId6" Type="http://schemas.openxmlformats.org/officeDocument/2006/relationships/hyperlink" Target="http://www.decorium.com/" TargetMode="External"/><Relationship Id="rId7" Type="http://schemas.openxmlformats.org/officeDocument/2006/relationships/hyperlink" Target="http://www.royallighting.com/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9:58:00Z</dcterms:created>
  <dc:creator>User</dc:creator>
  <dc:description/>
  <dc:language>en-US</dc:language>
  <cp:lastModifiedBy>User</cp:lastModifiedBy>
  <dcterms:modified xsi:type="dcterms:W3CDTF">2015-08-28T20:07:00Z</dcterms:modified>
  <cp:revision>1</cp:revision>
  <dc:subject/>
  <dc:title/>
</cp:coreProperties>
</file>