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M</w:t>
      </w:r>
      <w:r>
        <w:rPr>
          <w:rStyle w:val="Emphasis"/>
          <w:rFonts w:cs="Arial" w:ascii="Arial" w:hAnsi="Arial"/>
          <w:i w:val="false"/>
        </w:rPr>
        <w:t>andy Rose is a full time mommy, blogger and</w:t>
      </w:r>
      <w:r>
        <w:rPr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co-founder of</w:t>
      </w:r>
      <w:r>
        <w:rPr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Happy Mommy</w:t>
      </w:r>
      <w:r>
        <w:rPr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Box. She needed a place to work on her blogs</w:t>
      </w:r>
      <w:r>
        <w:rPr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and decided to renovate her</w:t>
      </w:r>
      <w:r>
        <w:rPr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basement with the</w:t>
      </w:r>
      <w:r>
        <w:rPr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carpentry expertise of her father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Y COLOUR SCHEM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 am mildly obsessed with grey. Light grey, medium grey, dark grey…I love them all! Most of our home’s main floor is done in tans and browns so I thought it would be fun to make this space different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AVOURITE PART OF MY SPA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y kids love to sit on my lap so they can see what I am looking at on the computer. My favourite part of the space is, by far, the bench we included next to the desk. There’s no more trying to type with a kid on my lap. It is much easier when they have their own little seat where they can sit and watch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Y ADVI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corporate storage areas without sacrificing space! The space under the bench provides functional storage for office supplies without taking away any space from my nook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Y GOA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 knew that I wanted to have a small desk area in the basement so I could bring my laptop down there and work (or surf Pinterest – ha) if I wanted to. I also knew that I didn’t have enough space in the basement to dedicate an entire room as an office. That’s when the “office nook” idea was born. I originally saw a closet office on Pinterest and it inspired the basement nook ide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CONSTRUC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verything in this space (except the chair) was built by my dad. I had a vision in my head of what I wanted the nook to look like and he helped me bring it to life. Between my design eye and his handyman skills… we are a good team!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PERK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 The side bench for the kids (or adults).</w:t>
        <w:br/>
        <w:t>2. The built-in bookshelf.</w:t>
        <w:br/>
        <w:t>3. The storage space under the side bench for office supplies.</w:t>
        <w:br/>
        <w:t>4. It offers the luxury of an office without taking up an entire room.</w:t>
        <w:br/>
        <w:t>5. The white crown molding and trim really sets this space apart from just a regular office nook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AD’S ADVI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e careful to attach pieces in such a way as to provide plenty of strength and in such a way that fasteners (screws) don’t show. I would recommend using a compressor and finish nailer for attaching finish trim. Use wood glue where possible in addition to screws for main frame.</w:t>
      </w:r>
    </w:p>
    <w:p>
      <w:pPr>
        <w:pStyle w:val="NormalWeb"/>
        <w:rPr/>
      </w:pPr>
      <w:r>
        <w:rPr>
          <w:rFonts w:cs="Arial" w:ascii="Arial" w:hAnsi="Arial"/>
        </w:rPr>
        <w:t xml:space="preserve">For more information about this space, visit </w:t>
      </w:r>
      <w:hyperlink r:id="rId2" w:tgtFrame="_blank">
        <w:r>
          <w:rPr>
            <w:rStyle w:val="InternetLink"/>
            <w:rFonts w:cs="Arial" w:ascii="Arial" w:hAnsi="Arial"/>
          </w:rPr>
          <w:t>www.houseofroseblog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 xml:space="preserve">Text and Photos by Mandy Rose, Produced by Canadian Home Trends Magazine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 xml:space="preserve"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</w:t>
      </w:r>
      <w:hyperlink r:id="rId3">
        <w:r>
          <w:rPr>
            <w:rStyle w:val="InternetLink"/>
            <w:rFonts w:cs="Arial" w:ascii="Arial" w:hAnsi="Arial"/>
            <w:bCs/>
            <w:u w:val="none"/>
            <w:shd w:fill="FFFFFF" w:val="clear"/>
          </w:rPr>
          <w:t>www.CanadianHomeTrends.com</w:t>
        </w:r>
      </w:hyperlink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ofroseblog.com/" TargetMode="External"/><Relationship Id="rId3" Type="http://schemas.openxmlformats.org/officeDocument/2006/relationships/hyperlink" Target="http://editorsnewsroom.com/?email_id=5&amp;user_id=0&amp;demo=1&amp;urlpassed=aHR0cDovL3d3dy5DYW5hZGlhbkhvbWVUcmVuZHMuY29t&amp;controller=stats&amp;action=analyse&amp;wysija-page=1&amp;wysijap=subscription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23:00Z</dcterms:created>
  <dc:creator>User</dc:creator>
  <dc:description/>
  <dc:language>en-US</dc:language>
  <cp:lastModifiedBy>User</cp:lastModifiedBy>
  <dcterms:modified xsi:type="dcterms:W3CDTF">2015-09-03T21:27:00Z</dcterms:modified>
  <cp:revision>1</cp:revision>
  <dc:subject/>
  <dc:title/>
</cp:coreProperties>
</file>